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明溪县兴业萤石矿场原坊萤石矿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已有偿化剩余可采储量计算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0"/>
          <w:szCs w:val="40"/>
          <w:lang w:val="en-US" w:eastAsia="zh-CN"/>
        </w:rPr>
        <w:t>情况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0"/>
          <w:szCs w:val="40"/>
          <w:lang w:eastAsia="zh-CN"/>
        </w:rPr>
        <w:t>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0"/>
          <w:szCs w:val="40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0"/>
          <w:szCs w:val="40"/>
          <w:lang w:eastAsia="zh-CN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83820</wp:posOffset>
                </wp:positionV>
                <wp:extent cx="7966075" cy="2138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6075" cy="213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1"/>
                              <w:gridCol w:w="1432"/>
                              <w:gridCol w:w="2212"/>
                              <w:gridCol w:w="1752"/>
                              <w:gridCol w:w="1708"/>
                              <w:gridCol w:w="1920"/>
                            </w:tblGrid>
                            <w:tr>
                              <w:trPr>
                                <w:trHeight w:val="1176" w:hRule="atLeast"/>
                              </w:trPr>
                              <w:tc>
                                <w:tcPr>
                                  <w:tcW w:w="3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报告名称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评估机构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计算结果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（万吨）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委托评估单位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评估目的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2" w:hRule="atLeast"/>
                              </w:trPr>
                              <w:tc>
                                <w:tcPr>
                                  <w:tcW w:w="3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明溪县兴业萤石矿场原坊萤石矿已有偿化剩余可采储量计算报告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辽宁环宇矿业咨询有限公司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2004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日至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2024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日已有偿化剩余可采储量萤石矿石量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5.64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万吨、矿物量（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CaF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vertAlign w:val="subscript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）为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2.26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万吨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福建省自然资源厅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2004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日至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2024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已有偿化剩余可采储量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详见计算报告、参数表、承诺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7.25pt;height:168.4pt;mso-wrap-distance-left:9pt;mso-wrap-distance-right:9pt;mso-wrap-distance-top:0pt;mso-wrap-distance-bottom:0pt;margin-top:6.6pt;mso-position-vertical-relative:text;margin-left:107.3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1"/>
                        <w:gridCol w:w="1432"/>
                        <w:gridCol w:w="2212"/>
                        <w:gridCol w:w="1752"/>
                        <w:gridCol w:w="1708"/>
                        <w:gridCol w:w="1920"/>
                      </w:tblGrid>
                      <w:tr>
                        <w:trPr>
                          <w:trHeight w:val="1176" w:hRule="atLeast"/>
                        </w:trPr>
                        <w:tc>
                          <w:tcPr>
                            <w:tcW w:w="3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报告名称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评估机构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计算结果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（万吨）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委托评估单位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评估目的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2182" w:hRule="atLeast"/>
                        </w:trPr>
                        <w:tc>
                          <w:tcPr>
                            <w:tcW w:w="3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明溪县兴业萤石矿场原坊萤石矿已有偿化剩余可采储量计算报告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辽宁环宇矿业咨询有限公司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00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月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日至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02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12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月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3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日已有偿化剩余可采储量萤石矿石量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5.6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万吨、矿物量（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CaF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vertAlign w:val="subscript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）为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.26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万吨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福建省自然资源厅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00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月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日至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02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12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月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3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日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已有偿化剩余可采储量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详见计算报告、参数表、承诺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1:35:06Z</dcterms:created>
  <dc:creator>ad</dc:creator>
  <dc:description/>
  <dc:language>en-US</dc:language>
  <cp:lastModifiedBy>呐</cp:lastModifiedBy>
  <cp:lastPrinted>2025-04-18T08:37:00Z</cp:lastPrinted>
  <dcterms:modified xsi:type="dcterms:W3CDTF">2025-06-30T12:50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E2DEDB4AAD4AD4A3ADD9DB41195DB8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A1YWJkODQzZjg2ODllZmQ1YjUzM2MzODgyYmZhZGEiLCJ1c2VySWQiOiI4MTU2NTc4MjUifQ==</vt:lpwstr>
  </property>
  <property fmtid="{D5CDD505-2E9C-101B-9397-08002B2CF9AE}" pid="5" name="commondata">
    <vt:lpwstr>commondata</vt:lpwstr>
  </property>
</Properties>
</file>