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大田奇峰矿业有限公司岩头铁矿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已有偿化剩余可采储量计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/>
        </w:rPr>
        <w:t>情况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eastAsia="zh-CN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0"/>
          <w:szCs w:val="40"/>
          <w:lang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3820</wp:posOffset>
                </wp:positionV>
                <wp:extent cx="7966075" cy="213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6075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5"/>
                              <w:gridCol w:w="1538"/>
                              <w:gridCol w:w="2212"/>
                              <w:gridCol w:w="1752"/>
                              <w:gridCol w:w="1708"/>
                              <w:gridCol w:w="1920"/>
                            </w:tblGrid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报告名称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评估机构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计算结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（万吨）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委托评估单位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评估目的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2" w:hRule="atLeast"/>
                              </w:trPr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大田奇峰矿业有限公司岩头铁矿已有偿化剩余可采储量计算报告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山西儒林资产评估事务所有限公司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已有偿化剩余可采储量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2.3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万吨（其中褐铁矿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.69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万吨，磁铁矿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9.6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万吨）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福建省自然资源厅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截至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日已有偿化剩余可采储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详见计算报告、参数表、承诺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5pt;height:168.4pt;mso-wrap-distance-left:9pt;mso-wrap-distance-right:9pt;mso-wrap-distance-top:0pt;mso-wrap-distance-bottom:0pt;margin-top:6.6pt;mso-position-vertical-relative:text;margin-left:107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5"/>
                        <w:gridCol w:w="1538"/>
                        <w:gridCol w:w="2212"/>
                        <w:gridCol w:w="1752"/>
                        <w:gridCol w:w="1708"/>
                        <w:gridCol w:w="1920"/>
                      </w:tblGrid>
                      <w:tr>
                        <w:trPr>
                          <w:trHeight w:val="1176" w:hRule="atLeast"/>
                        </w:trPr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报告名称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评估机构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计算结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（万吨）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委托评估单位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评估目的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182" w:hRule="atLeast"/>
                        </w:trPr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大田奇峰矿业有限公司岩头铁矿已有偿化剩余可采储量计算报告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山西儒林资产评估事务所有限公司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已有偿化剩余可采储量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2.3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万吨（其中褐铁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.69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万吨，磁铁矿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9.6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万吨）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福建省自然资源厅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截至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日已有偿化剩余可采储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详见计算报告、参数表、承诺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35:06Z</dcterms:created>
  <dc:creator>ad</dc:creator>
  <dc:description/>
  <dc:language>en-US</dc:language>
  <cp:lastModifiedBy>呐</cp:lastModifiedBy>
  <dcterms:modified xsi:type="dcterms:W3CDTF">2025-02-24T12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2DEDB4AAD4AD4A3ADD9DB41195DB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A1YWJkODQzZjg2ODllZmQ1YjUzM2MzODgyYmZhZGEiLCJ1c2VySWQiOiI4MTU2NTc4MjUifQ==</vt:lpwstr>
  </property>
  <property fmtid="{D5CDD505-2E9C-101B-9397-08002B2CF9AE}" pid="5" name="commondata">
    <vt:lpwstr>commondata</vt:lpwstr>
  </property>
</Properties>
</file>